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9230000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7050174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2787071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200380179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